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2.2015          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Михайловой Галины Николаевны, на основании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 на </w:t>
      </w:r>
      <w:r>
        <w:rPr>
          <w:sz w:val="28"/>
          <w:szCs w:val="28"/>
        </w:rPr>
        <w:t xml:space="preserve">основании свидетельства о государственной регистрации права собственности на земельный участок от 02 февраля 2009 года серия 23-АЕ № 648123, 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11:261, </w:t>
      </w:r>
      <w:r>
        <w:rPr>
          <w:color w:val="000000"/>
          <w:spacing w:val="2"/>
          <w:sz w:val="28"/>
          <w:szCs w:val="28"/>
        </w:rPr>
        <w:t>постановления от 02 февраля 2015 года № 23</w:t>
      </w:r>
      <w:r>
        <w:rPr>
          <w:sz w:val="28"/>
          <w:szCs w:val="28"/>
        </w:rPr>
        <w:t xml:space="preserve"> «Об изменении адреса земельного участка в станице Вышестеблиевской Темрюкского района Краснодарского края», разрешения на строительство магазина № 7-07 от 08 февраля 2007 года, выданное администрацией муниципального образования Темрюкский район, в свидетельстве, разрешении и кадастровом паспорте указан адрес: Краснодарский край, Темрюкский район, станица Вышестеблиевская, улица Ленина,  82, 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магазин «Автозапчасти),              общей площадью  74,5  квадратных метров, присвоить почтовый адрес: Краснодарский край, Темрюкский район,  станица Вышестеблиевская, улица Ленина,  82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 xml:space="preserve"> </w:t>
      </w:r>
      <w:r>
        <w:rPr>
          <w:color w:val="FFFFFF"/>
          <w:sz w:val="13"/>
          <w:szCs w:val="13"/>
        </w:rPr>
        <w:t xml:space="preserve">ООО «Редакция газеты «Тамань», тел. 5-24-54, 03-14 г., з. 175, т. 300О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06T11:21:00Z</cp:lastPrinted>
  <dcterms:modified xsi:type="dcterms:W3CDTF">2015-02-18T13:06:00Z</dcterms:modified>
  <cp:revision>57</cp:revision>
  <dc:subject/>
  <dc:title>АДМИНИСТРАЦИЯ ВЫШЕСТЕБЛИЕВСКОГО</dc:title>
</cp:coreProperties>
</file>